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u w:val="single"/>
        </w:rPr>
        <w:t>I have/Who has Games</w:t>
      </w:r>
      <w:r>
        <w:rPr/>
        <w:t xml:space="preserve"> – Use 1 set at a time.  Give each student 1 card.  One student begins by reading their card.  The student with the answer then reads their card and the game continue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3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sele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words of a selection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tex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writing that is thin and slanted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italic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writing that is thick and heavy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bol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titl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head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writer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auth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artist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illustra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piece of artwork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illustr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person or animal that plays a part in the story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charact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ho has where and when a story takes plac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sett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action of a story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lo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n action that makes something else happen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ca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what happens as a resul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effe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information which can be proven or disproven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f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visual aid to help organize information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graphic organiz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person’s belief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opin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igures of speech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figurative langu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ho has comparing 2 unlike things by saying on </w:t>
            </w:r>
            <w:r>
              <w:rPr>
                <w:u w:val="single"/>
              </w:rPr>
              <w:t>is</w:t>
            </w:r>
            <w:r>
              <w:rPr/>
              <w:t xml:space="preserve"> the other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 hav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metaph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comparing 2 unlike things using like or a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simi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lik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simil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word part added to the beginning of a word changing the meaning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refi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word part added to the end of a word, changing the meaning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suffi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reason for writing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uthor’s purpo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for enjoyment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to enterta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o give fact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to infor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o share opinion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to persua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the group of people for who the piece is written?</w:t>
            </w:r>
          </w:p>
        </w:tc>
      </w:tr>
      <w:tr>
        <w:trPr>
          <w:trHeight w:val="41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52"/>
              </w:rPr>
              <w:t>audien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make a smart guess about what might happen nex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ha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predi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has a piece of writing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8"/>
      </w:rPr>
    </w:pPr>
    <w:r>
      <w:rPr>
        <w:i/>
        <w:iCs/>
        <w:sz w:val="28"/>
      </w:rPr>
      <w:t>Set 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4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31:00Z</dcterms:created>
  <dc:creator>Patsy Nichols</dc:creator>
  <dc:description/>
  <dc:language>en-US</dc:language>
  <cp:lastModifiedBy>Patsy Nichols</cp:lastModifiedBy>
  <cp:lastPrinted>2003-02-25T16:47:00Z</cp:lastPrinted>
  <dcterms:modified xsi:type="dcterms:W3CDTF">2003-02-25T21:47:00Z</dcterms:modified>
  <cp:revision>2</cp:revision>
  <dc:subject/>
  <dc:title/>
</cp:coreProperties>
</file>